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宗郎乡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宗郎乡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w:t>
      </w:r>
      <w:bookmarkStart w:id="6" w:name="_GoBack"/>
      <w:bookmarkEnd w:id="6"/>
      <w:r>
        <w:rPr>
          <w:rFonts w:ascii="仿宋_GB2312" w:hAnsi="仿宋_GB2312" w:eastAsia="仿宋_GB2312"/>
          <w:color w:val="auto"/>
          <w:sz w:val="32"/>
          <w:szCs w:val="32"/>
          <w:lang w:val="en-US" w:eastAsia="zh-CN"/>
        </w:rPr>
        <w:t>算单位构成看，新疆喀什地区叶城县宗郎乡小学部门决算包括：新疆喀什地区叶城县宗郎乡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98.0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592.01</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7.2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大量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998.0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594.75</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7.3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大量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98.0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998.0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998.0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46.8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4.8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51.2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5.1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998.0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592.0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7.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大量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998.0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594.7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7.3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大量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25.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98.0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7.5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教师岗位变动，调整增资部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25.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98.0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7.5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教师岗位变动，调整增资部分</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983.0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897.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79.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5.5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46.8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46.81</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单位今年新增农村少年宫项目资金。政府性基金预算支出</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单位今年新增农村少年宫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宗郎乡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226.3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48.5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10:10: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