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宣传技术指导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面向基层，提供免费技术服务，提升生育优质服水平，以优生优育政策为导向，开展节育技术和服务、培训生育基层干部队伍，组织实施“避孕节育技术服务，开展“生殖道感染干预、出生缺陷干预”三大工程等五大服务工作。进行生育生殖保健指导、咨询和随访、避孕药具服务管理发放；</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妇科常见病诊治、放置宫内节育器、取出宫内节育器、人工流产术、药物流产术、引产术等手术的实施。为全县广大育龄群众提供临床医疗，生殖保健，避孕节育全方位优质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宣传技术指导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宣传技术指导站部门决算包括：新疆喀什地区叶城县宣传技术指导站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行政办、检验科、</w:t>
      </w:r>
      <w:r>
        <w:rPr>
          <w:rFonts w:eastAsia="仿宋_GB2312" w:ascii="仿宋_GB2312" w:hAnsi="仿宋_GB2312"/>
          <w:color w:val="auto"/>
          <w:sz w:val="32"/>
          <w:szCs w:val="32"/>
          <w:lang w:val="en-US" w:eastAsia="zh-CN"/>
        </w:rPr>
        <w:t>B</w:t>
      </w:r>
      <w:r>
        <w:rPr>
          <w:rFonts w:ascii="仿宋_GB2312" w:hAnsi="仿宋_GB2312" w:eastAsia="仿宋_GB2312"/>
          <w:color w:val="auto"/>
          <w:sz w:val="32"/>
          <w:szCs w:val="32"/>
          <w:lang w:val="en-US" w:eastAsia="zh-CN"/>
        </w:rPr>
        <w:t>超室、药具办、妇科、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61.2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23.8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6.6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增加了项目收入、人员工资调整，及职务变动补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61.26</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23.8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6.6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增加了项目支出、人员工资调整，及职务变动</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61.2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18.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0.62%</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43.2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38%</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61.2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91.4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3.1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69.8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6.8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18.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81.4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4.2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增加老干部活动项目、农牧免费服务项目、镇政府孕检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18.00</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81.4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4.2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增加老干部活动经费、农牧民免费服务经费、镇政府孕检经费</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05.9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18.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6.6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追加老干部活动项目、农牧免费服务项目、镇政府孕检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05.9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18.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6.6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追加老干部活动项目、农牧免费服务项目、镇政府孕检项目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18.0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0.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59.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17 </w:t>
      </w:r>
      <w:r>
        <w:rPr>
          <w:rFonts w:ascii="仿宋_GB2312" w:hAnsi="仿宋_GB2312" w:eastAsia="仿宋_GB2312"/>
          <w:color w:val="auto"/>
          <w:sz w:val="32"/>
          <w:szCs w:val="32"/>
          <w:lang w:val="en-US" w:eastAsia="zh-CN"/>
        </w:rPr>
        <w:t>计划生育服务</w:t>
      </w:r>
      <w:r>
        <w:rPr>
          <w:rFonts w:eastAsia="仿宋_GB2312" w:ascii="仿宋_GB2312" w:hAnsi="仿宋_GB2312"/>
          <w:color w:val="auto"/>
          <w:sz w:val="32"/>
          <w:szCs w:val="32"/>
          <w:lang w:val="en-US" w:eastAsia="zh-CN"/>
        </w:rPr>
        <w:t>280.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99 </w:t>
      </w:r>
      <w:r>
        <w:rPr>
          <w:rFonts w:ascii="仿宋_GB2312" w:hAnsi="仿宋_GB2312" w:eastAsia="仿宋_GB2312"/>
          <w:color w:val="auto"/>
          <w:sz w:val="32"/>
          <w:szCs w:val="32"/>
          <w:lang w:val="en-US" w:eastAsia="zh-CN"/>
        </w:rPr>
        <w:t>其他计划生育事务支出</w:t>
      </w:r>
      <w:r>
        <w:rPr>
          <w:rFonts w:eastAsia="仿宋_GB2312" w:ascii="仿宋_GB2312" w:hAnsi="仿宋_GB2312"/>
          <w:color w:val="auto"/>
          <w:sz w:val="32"/>
          <w:szCs w:val="32"/>
          <w:lang w:val="en-US" w:eastAsia="zh-CN"/>
        </w:rPr>
        <w:t>47.7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91.4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91.42</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宣传技术指导站</w:t>
      </w:r>
      <w:bookmarkStart w:id="26" w:name="_GoBack"/>
      <w:bookmarkEnd w:id="26"/>
      <w:r>
        <w:rPr>
          <w:rFonts w:ascii="仿宋_GB2312" w:hAnsi="仿宋_GB2312" w:eastAsia="仿宋_GB2312"/>
          <w:color w:val="auto"/>
          <w:spacing w:val="0"/>
          <w:sz w:val="32"/>
          <w:szCs w:val="32"/>
          <w:lang w:val="en-US" w:eastAsia="zh-CN"/>
        </w:rPr>
        <w:t>（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63.7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63.7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63.7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63.7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682.5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23.14</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79.2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生育服务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91.0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做好资金计划、按时拨付资金。通过预算绩效管理，总结了工作中的较好的经验；二是通过深化预算绩效管理，调整结余资金存量结构，让有限的资金发挥出最大的效益</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由于预算资金渠道、资金支付审批及执行时间参差不齐，导致预算执行率不高；二是由于财务工作人员业务培训学习少，在绩效指标的确定方面有待完善细化；</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绩效管理工作有待进一步加强</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细化预算编制工作，提高预算资金执行率；二是加大预算绩效工作人员业务学习培训力度，提高绩效管理工作效率；三是强化绩效组织工作，健全完善绩效管理制度；四是加强预算绩效管理，提高提高资金使用效益</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2T02:38: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