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巴仁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巴仁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巴仁乡中心小学部门决算包括：新疆喀什地区叶城县巴仁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96.1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55.0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1.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校舍改造项目</w:t>
      </w:r>
      <w:r>
        <w:rPr>
          <w:rFonts w:ascii="仿宋_GB2312" w:hAnsi="仿宋_GB2312" w:eastAsia="仿宋_GB2312"/>
          <w:b w:val="false"/>
          <w:bCs w:val="false"/>
          <w:color w:val="auto"/>
          <w:sz w:val="32"/>
          <w:szCs w:val="32"/>
          <w:lang w:eastAsia="zh-CN"/>
        </w:rPr>
        <w:t>。</w:t>
      </w:r>
      <w:bookmarkStart w:id="8" w:name="_GoBack"/>
      <w:bookmarkEnd w:id="8"/>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96.1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55.0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1.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96.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96.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96.1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05.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1.7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91.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8.2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96.1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55.0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1.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96.1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155.0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1.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89.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96.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增教师人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89.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96.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增教师人员</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81.1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1,44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8.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05.0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05.0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新增乡村少年宫建设项目。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新增乡村少年宫建设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巴仁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023.9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66.1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1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