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巴仁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巴仁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巴仁乡双语幼儿园部门决算包括：新疆喀什地区叶城县巴仁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5.9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5.8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人员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55.9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9.0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0.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人员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5.9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5.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55.9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05.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0.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5.9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5.8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人员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5.9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9.0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人员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14.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5.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14.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5.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5.9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512.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3.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05.2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05.2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巴仁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550.1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6.9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