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尔巴格镇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教育政策、教育法律和法规，贯彻执行上级教育行政部门的各项规章制度。</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在政府和上级教育主管部门的领导下，为师生的学习和工作提供优美和谐的环境。</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根据县人民政府制定的教育事业发展规划，结合实际制定并组织实施本市的教育事业发展规划。</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积极办好本校的中学教育。</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在政府的领导下，组织教师动员适龄少年就近入学。</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按照教育课程计划，开齐课程，开足课时，全面推进素质教育，全面提高教育教学质量。</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尔巴格镇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恰尔巴格镇中学部门决算包括：新疆喀什地区叶城县恰尔巴格镇中学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教务处、教研室、政教处、党建办、团委办、财务室、后勤办、人事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86.8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101.5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96.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学生数量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289.2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094.99</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5.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增加学校附属建设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86.8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86.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289.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626.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5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63.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4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86.8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101.5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6.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有学校校舍新建项目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89.2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94.9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5.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有学校校舍新建项目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558.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86.8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人员增加，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558.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89.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人员增加，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89.2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899.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88.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9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626.0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626.0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尔巴格镇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02373.9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231.0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9-02T02:4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