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尔巴格镇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尔巴格镇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恰尔巴格镇幼儿园部门决算包括：新疆喀什地区叶城县恰尔巴格镇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37.8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37.5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2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37.8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86.3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37.8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37.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37.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0.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3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37.8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37.5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37.8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86.3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11.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7.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11.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7.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37.8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87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6.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00.2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00.2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尔巴格镇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492.8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4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