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斯米其提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市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斯米其提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恰斯米其提乡中学部门决算包括：新疆喀什地区叶城县恰斯米其提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84.7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30.5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学生数量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184.8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1.8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学校附属建设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84.7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184.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184.8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508.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8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76.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1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184.7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0.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附属建设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184.8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1.8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附属建设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450.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4.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450.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4.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184.8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798.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64.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1.6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508.7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508.7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斯米其提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今年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1060.3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59.2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5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