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恰斯米其提乡中心小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提供小学教育、从德、智、体、美等各个领域提高学生的各方面的发展。</w:t>
      </w:r>
      <w:r>
        <w:rPr>
          <w:rFonts w:eastAsia="仿宋_GB2312" w:ascii="仿宋_GB2312" w:hAnsi="仿宋_GB2312"/>
          <w:color w:val="auto"/>
          <w:sz w:val="32"/>
          <w:szCs w:val="32"/>
          <w:lang w:val="en-US" w:eastAsia="zh-CN"/>
        </w:rPr>
        <w:br/>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关注小学生学习与发展的整体性。注重领域之间、目标之间相互渗透和整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尊重学生发展的个体差异。学生的发展表现出一定的阶段性特征，要充分理解和尊重学生发展进程中的个别差异，改进学生的学习方式，突出学生的个人特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恰斯米其提乡中心小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69</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0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63</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GoBack"/>
      <w:bookmarkEnd w:id="6"/>
      <w:r>
        <w:rPr>
          <w:rFonts w:ascii="仿宋_GB2312" w:hAnsi="仿宋_GB2312" w:eastAsia="仿宋_GB2312"/>
          <w:color w:val="auto"/>
          <w:sz w:val="32"/>
          <w:szCs w:val="32"/>
          <w:lang w:val="en-US" w:eastAsia="zh-CN"/>
        </w:rPr>
        <w:t>从部门决算单位构成看，新疆喀什地区叶城县恰斯米其提乡中心小学部门决算包括：新疆喀什地区叶城县恰斯米其提乡中心小学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党建办、办公室、德育办、教务办、后勤办、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081.98</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903.45</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38.1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无薄弱学校改造项目，校舍维修改造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081.98</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926.24</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38.4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无薄弱学校改造项目，校舍维修改造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081.98</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081.9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081.98</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955.6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3.45%</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126.3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6.55%</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081.98</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903.45</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8.1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无薄弱学校改造项目，校舍维修改造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081.98</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926.24</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38.4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无薄弱学校改造项目，校舍维修改造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796.3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081.9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1.5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增加新招聘教师，新建学校人员调入，新入学的学生多</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796.3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081.9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1.5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增加新招聘教师，新建学校人员调入，新入学的学生多</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081.98</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2 </w:t>
      </w:r>
      <w:r>
        <w:rPr>
          <w:rFonts w:ascii="仿宋_GB2312" w:hAnsi="仿宋_GB2312" w:eastAsia="仿宋_GB2312"/>
          <w:color w:val="auto"/>
          <w:sz w:val="32"/>
          <w:szCs w:val="32"/>
          <w:lang w:val="en-US" w:eastAsia="zh-CN"/>
        </w:rPr>
        <w:t>小学教育</w:t>
      </w:r>
      <w:r>
        <w:rPr>
          <w:rFonts w:eastAsia="仿宋_GB2312" w:ascii="仿宋_GB2312" w:hAnsi="仿宋_GB2312"/>
          <w:color w:val="auto"/>
          <w:sz w:val="32"/>
          <w:szCs w:val="32"/>
          <w:lang w:val="en-US" w:eastAsia="zh-CN"/>
        </w:rPr>
        <w:t>2,870.0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97.9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13.95</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955.64</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955.64</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恰斯米其提乡中心小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25227.75</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667.2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快乐天使</cp:lastModifiedBy>
  <dcterms:modified xsi:type="dcterms:W3CDTF">2021-09-02T02:49: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