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恰斯米其提乡双语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恰斯米其提乡双语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恰斯米其提乡双语幼儿园部门决算包括：新疆喀什地区叶城县恰斯米其提乡双语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55.3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40.7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7.6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55.3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42.7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7.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55.3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55.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55.3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27.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5.1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28.2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4.8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55.3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40.7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55.3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42.7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26.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55.3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26.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55.3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55.3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608.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6.7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27.0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27.0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恰斯米其提乡双语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179.0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28.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2T02:4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