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教育局（本级）</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监督、检查、指导各级各类学校贯彻执行党和国家的教育方针、政策、法规和制度，拟定执行计划、具体实施办法以及适合本县情况的补充规定和细则。</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对所属的各级各类学校和教育机构进行思想政治教育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采取多种多层次、多种规格、多种形式、多种途径、分级搞好地方教育事业建设，努力构建三教统筹，结构合理，协调发展的教育体系。</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依法按地区、有步骤、分阶段地推行和实施九年制义务教育，同时采取积极措施，努力发展幼儿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按照“统一领导和分级管理”的原则，管理本县所辖普通中小学教育、成人教育（含广播电视教育）、学前教育、校外教育、电化教育等。</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组织、协调本县各部门、企业、群众、团体、乡镇及广大群众共同参与本地区各类教育事业建设，依靠各方面力量集资办学，不断改善办学条件。</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根据国家统一颁发的指令性、规范性规定，组织和领导好学校的教育教学、体育卫生等各项工作，认真进行教育改革，不断提高教育质量。</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组织与管理全国、全省及县内各级各类学校在本县内的招生和自学考试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组织各级各类学校教师员工的政治、法规、文化、业务学习，不断提高其素质。</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管理教育事业编制及人事工作，协同县组织、人事部门管理本系统领导干部和教师。</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编制和实施本县教育事业建设的长远规划、各年度教育事业发展计划、教育基本建设计划，教学设备、仪器的购置和更新计划，处理执行计划中的有关问题。</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管理并使用好教育预算内、外资金、实行财务的审计、检查和监督。</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组织领导中小学勤工俭学活动，监督、检查勤工俭学收益的分配使用情况。</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组织、协调和管理本部门的统计工作，完成国家和地方统计、调查和分析任务，编制统计和分析资料。</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组织教育科学研究和教育信息资料的传播工作。</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管理与领导所辖乡镇教育行政机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教育局（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教育局（本级）部门决算包括：新疆喀什地区叶城县教育局（本级）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办公室、党建办、纪检办、人事股、思政办、基教股、教育教学质量监测中心、民语委职成教办、信息化培训管理中心、核算中心、计财股、学生资助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4,691.3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8,892.6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62.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上级专项资金未分配到学校，主要包括：新增特岗教师工资、乡村教师补贴、班主任津贴等。</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本年增加乡镇工作补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本年增加投入，如上海援疆资金、校舍建设维修资金投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4,733.4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8,660.0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1.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上级专项资金未分配到学校，主要包括：新增特岗教师工资、乡村教师补贴、班主任津贴等。</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本年增加乡镇工作补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本年增加投入，如上海援疆资金、校舍建设维修资金投入</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4,691.3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4,961.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1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9,73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8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4,733.4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23.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4,009.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4,961.3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3,059.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6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上级专项资金未分配到学校，主要包括：新增特岗教师工资、乡村教师补贴、班主任津贴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增加乡镇工作补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增加投入，如校舍建设维修资金投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5,003.4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2,827.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05.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上级专项资金未分配到学校，主要包括：新增特岗教师工资、乡村教师补贴、班主任津贴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增加乡镇工作补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增加投入，如校舍建设维修资金投入</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2,437.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961.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专项资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2,437.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5,003.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专项资金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5,003.4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8.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5,475.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3,439.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8,262.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4,20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964.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01 </w:t>
      </w:r>
      <w:r>
        <w:rPr>
          <w:rFonts w:ascii="仿宋_GB2312" w:hAnsi="仿宋_GB2312" w:eastAsia="仿宋_GB2312"/>
          <w:color w:val="auto"/>
          <w:sz w:val="32"/>
          <w:szCs w:val="32"/>
          <w:lang w:val="en-US" w:eastAsia="zh-CN"/>
        </w:rPr>
        <w:t>农村中小学校舍建设</w:t>
      </w:r>
      <w:r>
        <w:rPr>
          <w:rFonts w:eastAsia="仿宋_GB2312" w:ascii="仿宋_GB2312" w:hAnsi="仿宋_GB2312"/>
          <w:color w:val="auto"/>
          <w:sz w:val="32"/>
          <w:szCs w:val="32"/>
          <w:lang w:val="en-US" w:eastAsia="zh-CN"/>
        </w:rPr>
        <w:t>407.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99 </w:t>
      </w:r>
      <w:r>
        <w:rPr>
          <w:rFonts w:ascii="仿宋_GB2312" w:hAnsi="仿宋_GB2312" w:eastAsia="仿宋_GB2312"/>
          <w:color w:val="auto"/>
          <w:sz w:val="32"/>
          <w:szCs w:val="32"/>
          <w:lang w:val="en-US" w:eastAsia="zh-CN"/>
        </w:rPr>
        <w:t>其他教育费附加安排的支出</w:t>
      </w:r>
      <w:r>
        <w:rPr>
          <w:rFonts w:eastAsia="仿宋_GB2312" w:ascii="仿宋_GB2312" w:hAnsi="仿宋_GB2312"/>
          <w:color w:val="auto"/>
          <w:sz w:val="32"/>
          <w:szCs w:val="32"/>
          <w:lang w:val="en-US" w:eastAsia="zh-CN"/>
        </w:rPr>
        <w:t>422.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98.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6 </w:t>
      </w:r>
      <w:r>
        <w:rPr>
          <w:rFonts w:ascii="仿宋_GB2312" w:hAnsi="仿宋_GB2312" w:eastAsia="仿宋_GB2312"/>
          <w:color w:val="auto"/>
          <w:sz w:val="32"/>
          <w:szCs w:val="32"/>
          <w:lang w:val="en-US" w:eastAsia="zh-CN"/>
        </w:rPr>
        <w:t>社会发展</w:t>
      </w:r>
      <w:r>
        <w:rPr>
          <w:rFonts w:eastAsia="仿宋_GB2312" w:ascii="仿宋_GB2312" w:hAnsi="仿宋_GB2312"/>
          <w:color w:val="auto"/>
          <w:sz w:val="32"/>
          <w:szCs w:val="32"/>
          <w:lang w:val="en-US" w:eastAsia="zh-CN"/>
        </w:rPr>
        <w:t>2,979.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388.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23.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08.6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01</w:t>
      </w:r>
      <w:r>
        <w:rPr>
          <w:rFonts w:ascii="仿宋_GB2312" w:hAnsi="仿宋_GB2312" w:eastAsia="仿宋_GB2312"/>
          <w:color w:val="auto"/>
          <w:sz w:val="32"/>
          <w:szCs w:val="32"/>
          <w:lang w:val="en-US" w:eastAsia="zh-CN"/>
        </w:rPr>
        <w:t>万元，包括：办公费、印刷费、邮电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1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压减开支，报废两辆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5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两辆公务用车，车辆加油费用、保险费用、维修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用、保险费用、维修费用、过路费、检测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本年度实际支出中压减开支，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本年度实际支出中压减开支，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教育局（本级）（行政单位和参照公务员法管理事业单位）机关运行经费支出</w:t>
      </w:r>
      <w:r>
        <w:rPr>
          <w:rFonts w:eastAsia="仿宋_GB2312" w:ascii="仿宋_GB2312" w:hAnsi="仿宋_GB2312"/>
          <w:color w:val="auto"/>
          <w:spacing w:val="0"/>
          <w:sz w:val="32"/>
          <w:szCs w:val="32"/>
          <w:lang w:val="en-US" w:eastAsia="zh-CN"/>
        </w:rPr>
        <w:t>15.0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7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6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压减开支，报废两辆公务用车</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6,040.0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5,482.7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381.3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76.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6,040.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6,040.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9.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545.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预算安排的基本支出保障了正常的工作运转，在执行上是严格遵守各项财经纪律的，在项目资金的使用上也是放心的；二是加强了财务管理，严格财务审核。在费用报账支付时，按照预算规定的费用项目和用途进行资金使用审核、列报支付、财务核算，杜绝超支现象的发生；三是持续抓好了“三公”经费控制管理。严格控制“三公”经费的规模和比例，把关“三公”经费支出的审核、审批，杜绝挪用和挤占其他预算资金行为，进一步细化“三公”经费的管理，合理压缩“三公”经费支出；四是全面贯彻执行党和国家有关教育工作的方针政策和法律法规，拟定全县教育改革与发展的方针、政策和规划，起草有关法规规章和管理方法，并监督实施，推进义务教育均衡发展，促进教育公平。改善办学条件，使学生就近寄宿，集中办学，接受良好教育，提高学生学习生活条件。化解城镇小学大班额，推进义务教育学校教育信息化。加强义务教育薄弱学校环节改善和能力提升，基本达到“两化”要求。校舍建设抗震设防烈度高于平均标准。缓解新疆特别是南疆地区幼儿园国家通用语言授课教师队伍不足的矛盾，进一步优化改善幼儿园教师队伍结构，切实推进新疆教育事业发展。保障招聘特岗教师工资及时足额发放，为安定教师队伍，推进叶城县教育事业发展提供了坚强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前期资金使用因计划原因未按期支付，导致了资金滞缓，影响了项目的进度，造成了部分资金的浪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