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昆仑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昆仑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昆仑幼儿园部门决算包括：新疆喀什地区叶城县昆仑幼儿园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77.9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45.9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3.9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77.9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45.9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3.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77.9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77.9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77.9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4.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0.6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83.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9.3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77.9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45.9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3.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77.9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45.9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3.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16.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7.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0.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16.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7.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0.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77.9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455.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2.0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94.1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94.1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昆仑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647.6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70.3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4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