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柯克亚乡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柯克亚乡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柯克亚乡中心小学部门决算包括：新疆喀什地区叶城县柯克亚乡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356.8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53.1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9.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薄弱学校校舍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356.9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86.9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0.8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无薄弱学校校舍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356.8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356.8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356.9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123.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1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3.4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356.8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53.1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薄弱学校校舍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356.9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86.9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8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无薄弱学校校舍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133.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56.8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人数增加及教师专业技术岗位变动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133.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356.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学生人数增加及教师专业技术岗位变动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353.9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2,106.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18.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8.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123.4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123.4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主要原因是：与上年一致，无变化。政府性基金预算支出</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主要原因是：与上年一致，无变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柯克亚乡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465.1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346.9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3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