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柯克亚乡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为学龄前儿童提供保育和学前教育幼儿教育、幼儿保育幼儿园从健康、语言、社会、科学、艺术五个领域描述幼儿的学习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关注幼儿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幼儿发展的个体差异。幼儿的发展表现出一定的阶段性特征，要充分理解和尊重幼儿发展进程中的个别差异，理解幼儿的学习方式和特点。</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幼儿的学习是以直接经验为基础，在游戏和日常生活中进行的。要珍视游戏和生活的独特价值，创设丰富的教育环境，合理安排一日生活，重视幼儿的学习品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柯克亚乡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柯克亚乡幼儿园部门决算包括：新疆喀什地区叶城县柯克亚乡幼儿园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34.58</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45.17</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8.6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34.5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50.8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9.2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34.5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34.5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34.5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24.4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2.6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0.1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7.3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34.5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45.1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8.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34.58</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50.8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9.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38.6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34.5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7.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岗位变动和正常晋升</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38.6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34.5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7.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岗位变动和正常晋升</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34.5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578.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6.0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24.4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24.45</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柯克亚乡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107.97</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10.7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36: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