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棋盘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棋盘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棋盘乡中学部门决算包括：新疆喀什地区叶城县棋盘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022.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06.8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7.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有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23.3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99.4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7.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有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022.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22.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23.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84.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38.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22.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06.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7.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23.3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099.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46.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22.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建房屋，房屋面积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46.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23.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建房屋，房屋面积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23.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2,76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5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84.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84.5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棋盘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187.2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28.2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