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棋盘乡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棋盘乡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棋盘乡幼儿园部门决算包括：新疆喀什地区叶城县棋盘乡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54.7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18.3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8.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54.7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20.0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8.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54.7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4.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54.7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61.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1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3.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8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4.7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8.3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8.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4.7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20.0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80.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4.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80.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4.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4.7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502.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2.4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61.2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61.2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棋盘乡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31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80.3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