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叶城县江格勒斯乡中心小学</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提供小学教育、从德、智、体、美等各个领域提高学生的各方面的发展。</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关注小学生学习与发展的整体性。注重领域之间、目标之间相互渗透和整合</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尊重学生发展的个体差异。学生的发展表现出一定的阶段性特征，要充分理解和尊重学生发展进程中的个别差异，改进学生的学习方式，突出学生的个人特点。</w:t>
      </w:r>
      <w:bookmarkStart w:id="4" w:name="_GoBack"/>
      <w:bookmarkEnd w:id="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5" w:name="_Toc2151"/>
      <w:bookmarkStart w:id="6"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6"/>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5"/>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叶城县江格勒斯乡中心小学</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225</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89</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36</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叶城县江格勒斯乡中心小学部门决算包括：新疆喀什地区叶城县江格勒斯乡中心小学决算。单位无下属预算单位，下设</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个处室，分别是：党建办、办公室、德育办、教务办、后勤办、财务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12566"/>
      <w:bookmarkStart w:id="8" w:name="_Toc25314"/>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3,456.86</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910.32</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20.84%</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单位本年无薄弱学校改造项目</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3,457.02</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978.07</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22.05%</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单位本年无薄弱学校改造项目</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979"/>
      <w:bookmarkStart w:id="10"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3,456.86</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3,456.86</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13201"/>
      <w:bookmarkStart w:id="12" w:name="_Toc2796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3,457.02</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2,497.7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72.25%</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959.3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27.75%</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26564"/>
      <w:bookmarkStart w:id="14" w:name="_Toc4393"/>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3,456.86</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910.32</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20.8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单位本年无薄弱学校改造项目</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3,457.02</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978.07</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22.0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单位本年无薄弱学校改造项目</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2,560.81</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456.86</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4.9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学生人数增加及教师专业技术岗位变动增资</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2,560.81</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457.02</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5.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学生人数增加及教师专业技术岗位变动增资</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13833"/>
      <w:bookmarkStart w:id="16" w:name="_Toc20360"/>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3,442.02</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50202 </w:t>
      </w:r>
      <w:r>
        <w:rPr>
          <w:rFonts w:ascii="仿宋_GB2312" w:hAnsi="仿宋_GB2312" w:eastAsia="仿宋_GB2312"/>
          <w:color w:val="auto"/>
          <w:sz w:val="32"/>
          <w:szCs w:val="32"/>
          <w:lang w:val="en-US" w:eastAsia="zh-CN"/>
        </w:rPr>
        <w:t>小学教育</w:t>
      </w:r>
      <w:r>
        <w:rPr>
          <w:rFonts w:eastAsia="仿宋_GB2312" w:ascii="仿宋_GB2312" w:hAnsi="仿宋_GB2312"/>
          <w:color w:val="auto"/>
          <w:sz w:val="32"/>
          <w:szCs w:val="32"/>
          <w:lang w:val="en-US" w:eastAsia="zh-CN"/>
        </w:rPr>
        <w:t>3,158.1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270.7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13.19</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2,497.72</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2,497.72</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其他社会保障缴费、住房公积金、退休费、抚恤金、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三公”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及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本单位无公务用车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三公”经费支出预算数</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预算数</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运行费预算数</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预算数</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性基金预算财政拨款收入</w:t>
      </w:r>
      <w:r>
        <w:rPr>
          <w:rFonts w:eastAsia="仿宋_GB2312" w:ascii="仿宋_GB2312" w:hAnsi="仿宋_GB2312"/>
          <w:color w:val="auto"/>
          <w:spacing w:val="0"/>
          <w:sz w:val="32"/>
          <w:szCs w:val="32"/>
          <w:lang w:val="en-US" w:eastAsia="zh-CN"/>
        </w:rPr>
        <w:t>15.00</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15.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主要原因是：本单位新增农村少年宫项目资金。政府性基金预算支出</w:t>
      </w:r>
      <w:r>
        <w:rPr>
          <w:rFonts w:eastAsia="仿宋_GB2312" w:ascii="仿宋_GB2312" w:hAnsi="仿宋_GB2312"/>
          <w:color w:val="auto"/>
          <w:spacing w:val="0"/>
          <w:sz w:val="32"/>
          <w:szCs w:val="32"/>
          <w:lang w:val="en-US" w:eastAsia="zh-CN"/>
        </w:rPr>
        <w:t>15.00</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15.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主要原因是：本单位新增农村少年宫项目资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叶城县江格勒斯乡中心小学（事业单位）日常公用经费</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本单位无日常公用经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27"/>
      <w:bookmarkStart w:id="28" w:name="_Toc26704"/>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8377.05</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1,426.66</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本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1-09-01T10:32: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