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洛克乡中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洛克乡中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0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6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洛克乡中心小学部门决算包括：新疆喀什地区叶城县洛克乡中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 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59.9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94.9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9.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359.9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12.1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9.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59.9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359.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359.9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078.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8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81.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1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359.9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94.9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9.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359.9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12.1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9.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41.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59.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增学生人数</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041.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59.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增学生人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54.9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3,138.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6.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78.5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78.5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6.67%</w:t>
      </w:r>
      <w:r>
        <w:rPr>
          <w:rFonts w:ascii="仿宋_GB2312" w:hAnsi="仿宋_GB2312" w:eastAsia="仿宋_GB2312"/>
          <w:color w:val="auto"/>
          <w:spacing w:val="0"/>
          <w:sz w:val="32"/>
          <w:szCs w:val="32"/>
          <w:lang w:val="en-US" w:eastAsia="zh-CN"/>
        </w:rPr>
        <w:t>，主要原因是：今年新增农村少年宫项目资金。政府性基金预算支出</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6.67%</w:t>
      </w:r>
      <w:r>
        <w:rPr>
          <w:rFonts w:ascii="仿宋_GB2312" w:hAnsi="仿宋_GB2312" w:eastAsia="仿宋_GB2312"/>
          <w:color w:val="auto"/>
          <w:spacing w:val="0"/>
          <w:sz w:val="32"/>
          <w:szCs w:val="32"/>
          <w:lang w:val="en-US" w:eastAsia="zh-CN"/>
        </w:rPr>
        <w:t>，主要原因是：今年新增农村少年宫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洛克乡中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2423.9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95.3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4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