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洛克乡双语幼儿园</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为学龄前儿童提供保育和学前教育幼儿教育、幼儿保育幼儿园从健康、语言、社会、科学、艺术五个领域描述幼儿的学习与发展。</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关注幼儿学习与发展的整体性。注重领域之间、目标之间相互渗透和整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尊重幼儿发展的个体差异。幼儿的发展表现出一定的阶段性特征，要充分理解和尊重幼儿发展进程中的个别差异，理解幼儿的学习方式和特点。</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幼儿的学习是以直接经验为基础，在游戏和日常生活中进行的。要珍视游戏和生活的独特价值，创设丰富的教育环境，合理安排一日生活，重视幼儿的学习品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洛克乡双语幼儿园</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6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61</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喀什地区叶城县洛克乡双语幼儿园部门决算包括：新疆喀什地区叶城县洛克乡双语幼儿园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党建办、教务办、思政办、后勤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022.05</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91.24</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5.7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减少，幼儿伙食费，保教费项目资金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022.06</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257.92</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0.1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减少，幼儿伙食费，保教费项目资金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022.0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022.0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022.06</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469.4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5.93%</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552.5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4.07%</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022.05</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91.2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5.7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量减少，幼儿伙食费，保教费项目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022.06</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257.92</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0.1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量减少，幼儿伙食费，保教费项目资金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465.3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22.0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19.6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新招聘老师人员增多，经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465.3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22.0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19.6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新招聘老师人员增多，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022.06</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1 </w:t>
      </w:r>
      <w:r>
        <w:rPr>
          <w:rFonts w:ascii="仿宋_GB2312" w:hAnsi="仿宋_GB2312" w:eastAsia="仿宋_GB2312"/>
          <w:color w:val="auto"/>
          <w:sz w:val="32"/>
          <w:szCs w:val="32"/>
          <w:lang w:val="en-US" w:eastAsia="zh-CN"/>
        </w:rPr>
        <w:t>学前教育</w:t>
      </w:r>
      <w:r>
        <w:rPr>
          <w:rFonts w:eastAsia="仿宋_GB2312" w:ascii="仿宋_GB2312" w:hAnsi="仿宋_GB2312"/>
          <w:color w:val="auto"/>
          <w:sz w:val="32"/>
          <w:szCs w:val="32"/>
          <w:lang w:val="en-US" w:eastAsia="zh-CN"/>
        </w:rPr>
        <w:t>970.2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51.8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69.47</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69.47</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洛克乡双语幼儿园（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9562.19</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440.2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快乐天使</cp:lastModifiedBy>
  <dcterms:modified xsi:type="dcterms:W3CDTF">2021-09-02T02:47: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