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科学技术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落实创新驱动发展战略方针政策，拟订叶城县科技发展和引进国外智力规划及政策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统筹推进全市创新体系建设和科技体制改革，会同有关部门健全科技创新激励机制，合理布局科技创新资源，推动区域创新发展。优化科研体系建设，指导科研机构改革发展，推动企业科技创新能力建设。承担推进科技军民融合发展相关工作。拟订科学普及和传播规划、政策。负责国防科技动员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牵头建立统一的县级科技管理平台和科研项目资金协调、评估、监管机制。会同有关部门提出优化配置科技资源的政策措施建议，推动多元化科技投入体系建设。协调管理市级财政科技计划（专项、基金等）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拟订重大科技创新平台建设规划并组织实施，推进科研条件保障、科技研发平台和科技资源开放共享。拟订基础研究规划、政策并组织实施，组织协调县级基础研究和应用基础研究。负责省级自然科学基金项目的推荐及对县级自然科学基金工作进行宏观管理和协调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编制县科技项目规划并监督实施，统筹关键共性技术、前沿引领技术、现代工程技术、颠覆性技术研发和创新，牵头组织重大科学技术攻关和科技成果应用示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拟订高新技术发展及产业化、科技促进农业农村和社会发展的规划、政策和措施。组织开展重点领域技术发展需求分析，提出重大任务并监督实施。指导省级以上高新技术产业开发区、农业科技园区等科技园区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牵头技术转移体系建设，拟订科技成果转移转化的相关政策措施并监督实施。指导科技服务业、技术市场和科技中介服务组织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科技监督评价体系建设和相关科技评估管理，指导科技评价机制改革，统筹科研诚信建设。组织实施创新调查和科技报告制度，指导全市科技保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科学技术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科学技术局部门决算包括：新疆喀什地区叶城县科学技术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9.0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7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0.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根据上级部门安排加大培训力度，增加培训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9.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2.7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根据上级部门安排加大培训力度，增加培训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9.0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9.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9.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8.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9.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2.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根据上级部门安排加大培训力度，增加培训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9.0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2.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根据上级部门安排加大培训力度，增加培训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0.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9.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上级部门安排加大培训力度，年中追加培训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0.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9.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上级部门安排加大培训力度，年中追加培训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9.0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8.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04 </w:t>
      </w:r>
      <w:r>
        <w:rPr>
          <w:rFonts w:ascii="仿宋_GB2312" w:hAnsi="仿宋_GB2312" w:eastAsia="仿宋_GB2312"/>
          <w:color w:val="auto"/>
          <w:sz w:val="32"/>
          <w:szCs w:val="32"/>
          <w:lang w:val="en-US" w:eastAsia="zh-CN"/>
        </w:rPr>
        <w:t>科技成果转化与扩散</w:t>
      </w:r>
      <w:r>
        <w:rPr>
          <w:rFonts w:eastAsia="仿宋_GB2312" w:ascii="仿宋_GB2312" w:hAnsi="仿宋_GB2312"/>
          <w:color w:val="auto"/>
          <w:sz w:val="32"/>
          <w:szCs w:val="32"/>
          <w:lang w:val="en-US" w:eastAsia="zh-CN"/>
        </w:rPr>
        <w:t>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599 </w:t>
      </w:r>
      <w:r>
        <w:rPr>
          <w:rFonts w:ascii="仿宋_GB2312" w:hAnsi="仿宋_GB2312" w:eastAsia="仿宋_GB2312"/>
          <w:color w:val="auto"/>
          <w:sz w:val="32"/>
          <w:szCs w:val="32"/>
          <w:lang w:val="en-US" w:eastAsia="zh-CN"/>
        </w:rPr>
        <w:t>其他科技条件与服务支出</w:t>
      </w:r>
      <w:r>
        <w:rPr>
          <w:rFonts w:eastAsia="仿宋_GB2312" w:ascii="仿宋_GB2312" w:hAnsi="仿宋_GB2312"/>
          <w:color w:val="auto"/>
          <w:sz w:val="32"/>
          <w:szCs w:val="32"/>
          <w:lang w:val="en-US" w:eastAsia="zh-CN"/>
        </w:rPr>
        <w:t>5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2 </w:t>
      </w:r>
      <w:r>
        <w:rPr>
          <w:rFonts w:ascii="仿宋_GB2312" w:hAnsi="仿宋_GB2312" w:eastAsia="仿宋_GB2312"/>
          <w:color w:val="auto"/>
          <w:sz w:val="32"/>
          <w:szCs w:val="32"/>
          <w:lang w:val="en-US" w:eastAsia="zh-CN"/>
        </w:rPr>
        <w:t>科普活动</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4 </w:t>
      </w:r>
      <w:r>
        <w:rPr>
          <w:rFonts w:ascii="仿宋_GB2312" w:hAnsi="仿宋_GB2312" w:eastAsia="仿宋_GB2312"/>
          <w:color w:val="auto"/>
          <w:sz w:val="32"/>
          <w:szCs w:val="32"/>
          <w:lang w:val="en-US" w:eastAsia="zh-CN"/>
        </w:rPr>
        <w:t>学术交流活动</w:t>
      </w:r>
      <w:r>
        <w:rPr>
          <w:rFonts w:eastAsia="仿宋_GB2312" w:ascii="仿宋_GB2312" w:hAnsi="仿宋_GB2312"/>
          <w:color w:val="auto"/>
          <w:sz w:val="32"/>
          <w:szCs w:val="32"/>
          <w:lang w:val="en-US" w:eastAsia="zh-CN"/>
        </w:rPr>
        <w:t>1.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5 </w:t>
      </w:r>
      <w:r>
        <w:rPr>
          <w:rFonts w:ascii="仿宋_GB2312" w:hAnsi="仿宋_GB2312" w:eastAsia="仿宋_GB2312"/>
          <w:color w:val="auto"/>
          <w:sz w:val="32"/>
          <w:szCs w:val="32"/>
          <w:lang w:val="en-US" w:eastAsia="zh-CN"/>
        </w:rPr>
        <w:t>科技馆站</w:t>
      </w:r>
      <w:r>
        <w:rPr>
          <w:rFonts w:eastAsia="仿宋_GB2312" w:ascii="仿宋_GB2312" w:hAnsi="仿宋_GB2312"/>
          <w:color w:val="auto"/>
          <w:sz w:val="32"/>
          <w:szCs w:val="32"/>
          <w:lang w:val="en-US" w:eastAsia="zh-CN"/>
        </w:rPr>
        <w:t>36.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99 </w:t>
      </w:r>
      <w:r>
        <w:rPr>
          <w:rFonts w:ascii="仿宋_GB2312" w:hAnsi="仿宋_GB2312" w:eastAsia="仿宋_GB2312"/>
          <w:color w:val="auto"/>
          <w:sz w:val="32"/>
          <w:szCs w:val="32"/>
          <w:lang w:val="en-US" w:eastAsia="zh-CN"/>
        </w:rPr>
        <w:t>其他科学技术普及支出</w:t>
      </w:r>
      <w:r>
        <w:rPr>
          <w:rFonts w:eastAsia="仿宋_GB2312" w:ascii="仿宋_GB2312" w:hAnsi="仿宋_GB2312"/>
          <w:color w:val="auto"/>
          <w:sz w:val="32"/>
          <w:szCs w:val="32"/>
          <w:lang w:val="en-US" w:eastAsia="zh-CN"/>
        </w:rPr>
        <w:t>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3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8.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3.8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54</w:t>
      </w:r>
      <w:r>
        <w:rPr>
          <w:rFonts w:ascii="仿宋_GB2312" w:hAnsi="仿宋_GB2312" w:eastAsia="仿宋_GB2312"/>
          <w:color w:val="auto"/>
          <w:sz w:val="32"/>
          <w:szCs w:val="32"/>
          <w:lang w:val="en-US" w:eastAsia="zh-CN"/>
        </w:rPr>
        <w:t>万元，包括：办公费、印刷费、邮电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减少公务用车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减少公务用车费用，缩减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维护）费、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缩减“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今年无购置公务用车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缩减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科学技术局（行政单位和参照公务员法管理事业单位）机关运行经费支出</w:t>
      </w:r>
      <w:r>
        <w:rPr>
          <w:rFonts w:eastAsia="仿宋_GB2312" w:ascii="仿宋_GB2312" w:hAnsi="仿宋_GB2312"/>
          <w:color w:val="auto"/>
          <w:spacing w:val="0"/>
          <w:sz w:val="32"/>
          <w:szCs w:val="32"/>
          <w:lang w:val="en-US" w:eastAsia="zh-CN"/>
        </w:rPr>
        <w:t>4.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7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公务用车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4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9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用轿车一辆，科普专用公务车一辆，科普宣传（科普大篷车）专用车一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0.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局今年以加加大科普宣传力度，和对科技特派员的督促力度，项目正在实施，因部分项目期限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至</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所以资金未支出完毕，将于</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月前验收项目，资金全部支出完毕。依据项目预算及《内控制度》，减少成本支出，由党组、财经会或者党工委会上会审议通过相关经费支出，一把手不直接分管财务，严格按照制度规定的标准执行，物品采购严格按照政府采购或者进行招投标程序进行采购组织项目开展，实施成本控制；二是项目实施过程中，严格按照《叶城县科学技术局全面实施预算绩效管理工作实施方案》管理办法，预期指标值限期完成，前期根据相关文件进行资金测算。为保证项目质量以及公开性，将上级财政部门审核过后预算内容公示。加强目标审核，审核通过的绩效目标作为绩效运行监控和绩效评价的依据。健全预算项目资金全过程绩效管理常态化、制度化、规范化机制，确保项目按时保质完成，切实提高预算资金管理水平和使用效益；三是已按照预期指标值限期完成，有效保障了科普工作经费等各项经费保障发放，</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名科技特派员和</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科普</w:t>
      </w:r>
      <w:r>
        <w:rPr>
          <w:rFonts w:eastAsia="仿宋_GB2312" w:ascii="仿宋_GB2312" w:hAnsi="仿宋_GB2312"/>
          <w:color w:val="auto"/>
          <w:sz w:val="32"/>
          <w:szCs w:val="32"/>
          <w:lang w:val="en-US" w:eastAsia="zh-CN"/>
        </w:rPr>
        <w:t>e</w:t>
      </w:r>
      <w:r>
        <w:rPr>
          <w:rFonts w:ascii="仿宋_GB2312" w:hAnsi="仿宋_GB2312" w:eastAsia="仿宋_GB2312"/>
          <w:color w:val="auto"/>
          <w:sz w:val="32"/>
          <w:szCs w:val="32"/>
          <w:lang w:val="en-US" w:eastAsia="zh-CN"/>
        </w:rPr>
        <w:t>站单位。有效为群众提供科普服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建设的程序进一步规范。项目前期做好可行性研究报告，更加细化实施方案，严格执行资金管理办法和财政资金管理制度，严格按照项目实施方案、招投标管理办法等稳步推进工作；二是项目资料有待进一步完善。项目启动时同步做好档案的归档与整理，及时整理、收集、汇总，健全档案资料；三是项目后续管理有待进一步加强。通过绩效管理，发现项目实施中存在漏洞，减少采购成本。以后加强管理，及时掌握与之相关的各类信息，减少成本，使资金效益最大化</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大项目建设程序的规范化，在项目报批之前有单位党组研究决定，并经过专家做出可行性分析，确保项目程序规范化、标准化，使得项目取得最大效益；二是完善项目资料的管理，在项目实施中，完善项目各个阶段的档案管理，由专人负责项目档案，确保项目档案完整有序；三是强化项目绩效管理，进一步加强项目绩效分析，在项目实施中，通过绩效分析，做好下一阶段的项目申报工作，及时与项目对比，确保项目实施有序开展</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09: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