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第一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教育政策、教育法律和法规，贯彻执行上级教育行政部门的各项规章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在政府和上级教育主管部门的领导下，为师生的学习和工作提供优美和谐的环境。</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根据县人民政府制定的教育事业发展规划，结合实际制定并组织实施本市的教育事业发展规划。</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积极办好本校的中学教育。</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在政府的领导下，组织教师动员适龄少年就近入学。</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按照教育课程计划，开齐课程，开足课时，全面推进素质教育，全面提高教育教学质量。</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第一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1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7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第一中学部门决算包括：新疆喀什地区叶城县第一中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353.88</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513.0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1.0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无学校校舍新建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353.9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688.8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3.4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无学校校舍新建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353.8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353.8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353.9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099.3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2.4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54.6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5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353.8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513.0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1.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无学校校舍新建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353.97</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688.8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3.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无学校校舍新建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104.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353.8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专项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104.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353.9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专项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353.9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3 </w:t>
      </w:r>
      <w:r>
        <w:rPr>
          <w:rFonts w:ascii="仿宋_GB2312" w:hAnsi="仿宋_GB2312" w:eastAsia="仿宋_GB2312"/>
          <w:color w:val="auto"/>
          <w:sz w:val="32"/>
          <w:szCs w:val="32"/>
          <w:lang w:val="en-US" w:eastAsia="zh-CN"/>
        </w:rPr>
        <w:t>初中教育</w:t>
      </w:r>
      <w:r>
        <w:rPr>
          <w:rFonts w:eastAsia="仿宋_GB2312" w:ascii="仿宋_GB2312" w:hAnsi="仿宋_GB2312"/>
          <w:color w:val="auto"/>
          <w:sz w:val="32"/>
          <w:szCs w:val="32"/>
          <w:lang w:val="en-US" w:eastAsia="zh-CN"/>
        </w:rPr>
        <w:t>3,021.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32.5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099.3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099.37</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第一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8521.29</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148.7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管理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管理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管理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2T02:1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