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一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一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一小学部门决算包括：新疆喀什地区叶城县第一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95.5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76.0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4.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入学人数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695.5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62.0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7.6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入学人数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95.5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695.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695.5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88.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8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06.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1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695.5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76.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4.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入学人数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695.5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62.0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入学人数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60.8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95.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岗位变动，调整增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60.8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95.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岗位变动，调整增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695.5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1,513.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3.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8.2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88.7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88.7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一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491.5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30.5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