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第一居委会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第一居委会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第一居委会幼儿园部门决算包括：新疆喀什地区叶城县第一居委会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36.0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12.4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5.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36.0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21.22</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6.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36.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36.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36.0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7.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0.8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8.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9.2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36.0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12.4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5.0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36.0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21.2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6.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8.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6.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8.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36.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0.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招聘老师人员增多，岗位变动和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6.0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310.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5.6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37.9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7.9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第一居委会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15.4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8.0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2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