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第一幼儿园</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为学龄前儿童提供保育和学前教育幼儿教育、幼儿保育幼儿园从健康、语言、社会、科学、艺术五个领域描述幼儿的学习与发展。</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关注幼儿学习与发展的整体性。注重领域之间、目标之间相互渗透和整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尊重幼儿发展的个体差异。幼儿的发展表现出一定的阶段性特征，要充分理解和尊重幼儿发展进程中的个别差异，理解幼儿的学习方式和特点。</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幼儿的学习是以直接经验为基础，在游戏和日常生活中进行的。要珍视游戏和生活的独特价值，创设丰富的教育环境，合理安排一日生活，重视幼儿的学习品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第一幼儿园</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0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69</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7</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第一幼儿园部门决算包括：新疆喀什地区叶城县第一幼儿园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党建办、教务办、思政办、后勤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068.52</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3,720.83</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77.6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数量减少，幼儿伙食费，保教费项目资金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068.78</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3,764.02</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77.8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数量减少，幼儿伙食费，保教费项目资金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068.52</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068.5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068.78</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552.6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1.71%</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516.0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8.29%</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068.52</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3,720.83</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77.6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数量减少，幼儿伙食费，保教费项目资金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068.78</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3,764.02</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77.8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数量减少，幼儿伙食费，保教费项目资金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563.7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068.5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9.5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新招聘老师人员增多，岗位变动和正常晋升</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563.7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068.7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9.5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新招聘老师人员增多，岗位变动和正常晋升</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068.78</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1 </w:t>
      </w:r>
      <w:r>
        <w:rPr>
          <w:rFonts w:ascii="仿宋_GB2312" w:hAnsi="仿宋_GB2312" w:eastAsia="仿宋_GB2312"/>
          <w:color w:val="auto"/>
          <w:sz w:val="32"/>
          <w:szCs w:val="32"/>
          <w:lang w:val="en-US" w:eastAsia="zh-CN"/>
        </w:rPr>
        <w:t>学前教育</w:t>
      </w:r>
      <w:r>
        <w:rPr>
          <w:rFonts w:eastAsia="仿宋_GB2312" w:ascii="仿宋_GB2312" w:hAnsi="仿宋_GB2312"/>
          <w:color w:val="auto"/>
          <w:sz w:val="32"/>
          <w:szCs w:val="32"/>
          <w:lang w:val="en-US" w:eastAsia="zh-CN"/>
        </w:rPr>
        <w:t>1,006.8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52.1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9.8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552.69</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552.69</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第一幼儿园（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4287.3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604.31</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01T10:25: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