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七小学部门决算包括：新疆喀什地区叶城县第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97.4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45.3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97.4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97.23</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入学人数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97.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97.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97.4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77.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6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9.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3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97.4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45.3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97.4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97.2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4.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入学人数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6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7.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6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97.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教师岗位变动，调整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97.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815.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1.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77.8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77.8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635.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55.1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