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三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三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9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三中学部门决算包括：新疆喀什地区叶城县第三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474.1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0.9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0.5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增加学校附属新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474.1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61.0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7.7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校舍新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474.1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474.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474.1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366.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7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07.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2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474.1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0.9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学校附属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474.1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61.0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472.2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74.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人员增加，经费追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472.2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74.1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人员增加，经费追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474.1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4 </w:t>
      </w:r>
      <w:r>
        <w:rPr>
          <w:rFonts w:ascii="仿宋_GB2312" w:hAnsi="仿宋_GB2312" w:eastAsia="仿宋_GB2312"/>
          <w:color w:val="auto"/>
          <w:sz w:val="32"/>
          <w:szCs w:val="32"/>
          <w:lang w:val="en-US" w:eastAsia="zh-CN"/>
        </w:rPr>
        <w:t>高中教育</w:t>
      </w:r>
      <w:r>
        <w:rPr>
          <w:rFonts w:eastAsia="仿宋_GB2312" w:ascii="仿宋_GB2312" w:hAnsi="仿宋_GB2312"/>
          <w:color w:val="auto"/>
          <w:sz w:val="32"/>
          <w:szCs w:val="32"/>
          <w:lang w:val="en-US" w:eastAsia="zh-CN"/>
        </w:rPr>
        <w:t>4,983.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72.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7.9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366.8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366.8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三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78.4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8.1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86.4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9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78.4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78.4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7657.4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736.3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