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九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九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九小学部门决算包括：新疆喀什地区叶城县第九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04.7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2.3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大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04.7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97.9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大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04.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04.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04.7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49.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5.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04.7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2.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大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04.7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97.9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大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3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4.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3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4.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04.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909.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49.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49.4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九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753.6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43.2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