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二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二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二中学部门决算包括：新疆喀什地区叶城县第二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629.5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36.5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29.5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02.0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3.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629.5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29.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29.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06.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7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3.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2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29.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6.5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629.5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02.0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13.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29.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数增加，教师数增加，工资额增加，年中追加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13.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29.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数增加，教师数增加，工资额增加，年中追加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629.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2,11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267.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4.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06.5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06.5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二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1633.7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50.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8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