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第二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第二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8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第二小学部门决算包括：新疆喀什地区叶城县第二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86.5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18.05</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4.3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无薄弱学校校舍改造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86.5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18.7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4.4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无薄弱学校校舍改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86.5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86.5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86.5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906.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1.9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9.8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0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86.5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18.0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4.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无薄弱学校校舍改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86.5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18.7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4.4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无薄弱学校校舍改造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945.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86.5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学生数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945.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86.5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学生数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986.5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895.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91.4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906.6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906.6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预算数</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预算数</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预算数</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本单位公务接待费预算数</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第二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773.79</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99.8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20: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