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八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八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八中学部门决算包括：新疆喀什地区叶城县第八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474.6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3.9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475.0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7.7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附属建设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474.6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474.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475.0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219.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9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55.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0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474.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3.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475.0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17.7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附属建设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27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74.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27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75.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475.0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4,09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2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219.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19.9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用车运行维护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八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本年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4569.1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631.2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