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八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八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八小学部门决算包括：新疆喀什地区叶城县第八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90.6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86.4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入学人数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690.6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61.4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1.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入学人数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90.6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690.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690.6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44.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4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46.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5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690.6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86.4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入学人数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690.6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61.4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1.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入学人数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383.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90.6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岗位变动，调整增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383.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90.6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岗位变动，调整增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690.6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1,515.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48.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6.6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44.5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44.5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八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393.5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25.7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1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