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第六中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教育政策、教育法律和法规，贯彻执行上级教育行政部门的各项规章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在政府和上级教育主管部门的领导下，为师生的学习和工作提供优美和谐的环境。</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根据县人民政府制定的教育事业发展规划，结合实际制定并组织实施本市的教育事业发展规划。</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积极办好本校的中学教育。</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在政府的领导下，组织教师动员适龄少年就近入学。</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按照教育课程计划，开齐课程，开足课时，全面推进素质教育，全面提高教育教学质量。</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第六中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7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7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第六中学部门决算包括：新疆喀什地区叶城县第六中学决算。单位无下属预算单位，下设</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处室，分别是：教务处、教研室、政教处、党建办、团委办、财务室、后勤办、人事办、宿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744.88</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510.65</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5.6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本年收入降低</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744.88</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851.10</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3.6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本年支出降低</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744.8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744.8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744.8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976.0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1.9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768.7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8.0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744.88</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510.6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5.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本年收入降低</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744.88</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851.1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3.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较上年无学校校舍新建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970.2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744.8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9.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包含房屋经费，房屋面积增加，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970.2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744.8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9.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包含房屋经费，房屋面积增加，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744.8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3 </w:t>
      </w:r>
      <w:r>
        <w:rPr>
          <w:rFonts w:ascii="仿宋_GB2312" w:hAnsi="仿宋_GB2312" w:eastAsia="仿宋_GB2312"/>
          <w:color w:val="auto"/>
          <w:sz w:val="32"/>
          <w:szCs w:val="32"/>
          <w:lang w:val="en-US" w:eastAsia="zh-CN"/>
        </w:rPr>
        <w:t>初中教育</w:t>
      </w:r>
      <w:r>
        <w:rPr>
          <w:rFonts w:eastAsia="仿宋_GB2312" w:ascii="仿宋_GB2312" w:hAnsi="仿宋_GB2312"/>
          <w:color w:val="auto"/>
          <w:sz w:val="32"/>
          <w:szCs w:val="32"/>
          <w:lang w:val="en-US" w:eastAsia="zh-CN"/>
        </w:rPr>
        <w:t>1,745.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04 </w:t>
      </w:r>
      <w:r>
        <w:rPr>
          <w:rFonts w:ascii="仿宋_GB2312" w:hAnsi="仿宋_GB2312" w:eastAsia="仿宋_GB2312"/>
          <w:color w:val="auto"/>
          <w:sz w:val="32"/>
          <w:szCs w:val="32"/>
          <w:lang w:val="en-US" w:eastAsia="zh-CN"/>
        </w:rPr>
        <w:t>高中教育</w:t>
      </w:r>
      <w:r>
        <w:rPr>
          <w:rFonts w:eastAsia="仿宋_GB2312" w:ascii="仿宋_GB2312" w:hAnsi="仿宋_GB2312"/>
          <w:color w:val="auto"/>
          <w:sz w:val="32"/>
          <w:szCs w:val="32"/>
          <w:lang w:val="en-US" w:eastAsia="zh-CN"/>
        </w:rPr>
        <w:t>768.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30.4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976.0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976.09</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年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第六中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84619.6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6,181.84</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绩效管理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绩效管理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绩效管理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2T02:19: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