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六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六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六小学部门决算包括：新疆喀什地区叶城县第六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01.8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64.9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1.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01.8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67.2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1.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01.8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01.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01.8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00.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3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1.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6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01.8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64.9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01.8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67.2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1.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01.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1.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学生人数增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01.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1.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学生人数增多</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01.8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731.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0.5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00.2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00.2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六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82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5.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