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十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十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十小学部门决算包括：新疆喀什地区叶城县第十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07.5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65.3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7.5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90.2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2.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07.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07.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7.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82.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4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5.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5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07.5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65.3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07.5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90.2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2.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93.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7.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93.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7.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07.5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73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0.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82.1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82.1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十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938.5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4.8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