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四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四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四中学部门决算包括：新疆喀什地区叶城县第四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73.6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72.8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2.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73.7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73.7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3.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73.6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73.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73.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68.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9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05.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0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73.6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72.8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2.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73.7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73.7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11.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73.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11.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73.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73.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96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696.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5.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68.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68.1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四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97.2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0.7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12.4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97.2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7.2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962.7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25.5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