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第四小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提供小学教育、从德、智、体、美等各个领域提高学生的各方面的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关注小学生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学生发展的个体差异。学生的发展表现出一定的阶段性特征，要充分理解和尊重学生发展进程中的个别差异，改进学生的学习方式，突出学生的个人特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第四小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8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第四小学部门决算包括：新疆喀什地区叶城县第四小学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建办、办公室、德育办、教务办、后勤办、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027.76</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251.51</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9.6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无薄弱学校校舍改造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027.76</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57.99</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0.0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无薄弱学校校舍改造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027.7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027.7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027.7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930.8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0.5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96.9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4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027.76</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51.51</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9.6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无薄弱学校校舍改造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027.76</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57.99</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0.0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无薄弱学校校舍改造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951.4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27.7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0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学生人数增加及教师专业技术岗位变动增资</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951.4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27.7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0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学生人数增加及教师专业技术岗位变动增资</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027.7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2 </w:t>
      </w:r>
      <w:r>
        <w:rPr>
          <w:rFonts w:ascii="仿宋_GB2312" w:hAnsi="仿宋_GB2312" w:eastAsia="仿宋_GB2312"/>
          <w:color w:val="auto"/>
          <w:sz w:val="32"/>
          <w:szCs w:val="32"/>
          <w:lang w:val="en-US" w:eastAsia="zh-CN"/>
        </w:rPr>
        <w:t>小学教育</w:t>
      </w:r>
      <w:r>
        <w:rPr>
          <w:rFonts w:eastAsia="仿宋_GB2312" w:ascii="仿宋_GB2312" w:hAnsi="仿宋_GB2312"/>
          <w:color w:val="auto"/>
          <w:sz w:val="32"/>
          <w:szCs w:val="32"/>
          <w:lang w:val="en-US" w:eastAsia="zh-CN"/>
        </w:rPr>
        <w:t>933.2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94.4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930.8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930.85</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用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未安排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未安排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未安排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未安排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未安排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第四小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5295.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20.22</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1T10:23: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