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育才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育才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育才小学部门决算包括：新疆喀什地区叶城县育才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71.0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7.6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教师专业技术岗位变动 、学生数增加、上级专项资金增多</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71.0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2.3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教师专业技术岗位变动 、学生数增加、上级专项资金增多</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71.0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7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71.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62.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9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8.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0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71.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6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教师专业技术岗位变动 、学生数增加、上级专项资金增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71.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2.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教师专业技术岗位变动 、学生数增加、上级专项资金增多</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65.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1.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不含学生人数增加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65.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1.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不含学生人数增加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71.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711.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9.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62.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62.6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育才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261.5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09.7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