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萨依巴格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萨依巴格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萨依巴格乡双语幼儿园部门决算包括：新疆喀什地区叶城县萨依巴格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04.1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6.0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04.2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98.9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04.1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04.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04.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38.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5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6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4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04.1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6.0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04.2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8.9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39.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04.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39.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0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04.2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846.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7.8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8.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8.2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萨依巴格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063.8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03.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