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西合休中心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bookmarkStart w:id="4" w:name="_GoBack"/>
      <w:bookmarkEnd w:id="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西合休中心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西合休中心小学部门决算包括：新疆喀什地区叶城县西合休中心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92.5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72.1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1.4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大量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92.5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838.7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3.4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大量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92.5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92.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92.5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62.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7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30.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2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92.5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72.1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1.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大量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92.5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838.7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3.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大量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57.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92.5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4.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教师岗位变动，调整增资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57.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92.5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4.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教师岗位变动，调整增资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077.5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150.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845.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82.0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62.3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62.3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新增农村少年宫项目资金。政府性基金预算支出</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新增农村少年宫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西合休中心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354.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02.5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