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铁提乡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铁提乡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铁提乡中学部门决算包括：新疆喀什地区叶城县铁提乡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878.4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24.76</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1.8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校舍新建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878.4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607.7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4.4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学校校舍新建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878.4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878.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878.4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67.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8.1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10.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1.8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878.4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24.7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1.8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878.4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607.7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4.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学校校舍新建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81.1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78.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专项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481.1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78.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专项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878.4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1,723.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5.3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67.8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67.8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铁提乡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4792.5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86.8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0: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