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铁提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铁提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铁提乡中心小学部门决算包括：新疆喀什地区叶城县铁提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503.1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999.3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4.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503.1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037.6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4.8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大量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503.1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03.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503.1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542.3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60.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03.1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99.3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4.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03.1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037.6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大量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03.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3.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为工作需要，年中追加了一些采购设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03.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03.1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6.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为因为工作需要，年中追加了一些采购设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02.1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320.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6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8.8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542.3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542.3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33%</w:t>
      </w:r>
      <w:r>
        <w:rPr>
          <w:rFonts w:ascii="仿宋_GB2312" w:hAnsi="仿宋_GB2312" w:eastAsia="仿宋_GB2312"/>
          <w:color w:val="auto"/>
          <w:spacing w:val="0"/>
          <w:sz w:val="32"/>
          <w:szCs w:val="32"/>
          <w:lang w:val="en-US" w:eastAsia="zh-CN"/>
        </w:rPr>
        <w:t>，主要原因是：今年减少农村少年宫项目资金。政府性基金预算支出</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3.33%</w:t>
      </w:r>
      <w:r>
        <w:rPr>
          <w:rFonts w:ascii="仿宋_GB2312" w:hAnsi="仿宋_GB2312" w:eastAsia="仿宋_GB2312"/>
          <w:color w:val="auto"/>
          <w:spacing w:val="0"/>
          <w:sz w:val="32"/>
          <w:szCs w:val="32"/>
          <w:lang w:val="en-US" w:eastAsia="zh-CN"/>
        </w:rPr>
        <w:t>，主要原因是：今年减少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铁提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705.4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14.8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