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铁提乡双语幼儿园</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为学龄前儿童提供保育和学前教育幼儿教育、幼儿保育幼儿园从健康、语言、社会、科学、艺术五个领域描述幼儿的学习与发展。</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关注幼儿学习与发展的整体性。注重领域之间、目标之间相互渗透和整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尊重幼儿发展的个体差异。幼儿的发展表现出一定的阶段性特征，要充分理解和尊重幼儿发展进程中的个别差异，理解幼儿的学习方式和特点。</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幼儿的学习是以直接经验为基础，在游戏和日常生活中进行的。要珍视游戏和生活的独特价值，创设丰富的教育环境，合理安排一日生活，重视幼儿的学习品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铁提乡双语幼儿园</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铁提乡双语幼儿园部门决算包括：新疆喀什地区叶城县铁提乡双语幼儿园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党建办、教务办、思政办、后勤办。</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759.20</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56.66</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7.1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减少，人员减少，幼儿伙食费，保教费项目资金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759.25</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82.21</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9.3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减少，人员减少，幼儿伙食费，保教费项目资金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759.20</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759.2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759.25</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493.4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4.99%</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65.8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5.01%</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759.20</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56.66</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7.1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数量减少，人员减少，幼儿伙食费，保教费项目资金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759.25</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82.21</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9.3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数量减少，人员减少，幼儿伙食费，保教费项目资金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499.4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59.2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2.0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不含新招聘教师人员经费及岗位变动和正常晋升部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499.4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59.2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2.0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不含新招聘教师人员经费及岗位变动和正常晋升部分</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759.2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1 </w:t>
      </w:r>
      <w:r>
        <w:rPr>
          <w:rFonts w:ascii="仿宋_GB2312" w:hAnsi="仿宋_GB2312" w:eastAsia="仿宋_GB2312"/>
          <w:color w:val="auto"/>
          <w:sz w:val="32"/>
          <w:szCs w:val="32"/>
          <w:lang w:val="en-US" w:eastAsia="zh-CN"/>
        </w:rPr>
        <w:t>学前教育</w:t>
      </w:r>
      <w:r>
        <w:rPr>
          <w:rFonts w:eastAsia="仿宋_GB2312" w:ascii="仿宋_GB2312" w:hAnsi="仿宋_GB2312"/>
          <w:color w:val="auto"/>
          <w:sz w:val="32"/>
          <w:szCs w:val="32"/>
          <w:lang w:val="en-US" w:eastAsia="zh-CN"/>
        </w:rPr>
        <w:t>703.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56.0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493.42</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93.42</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境</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境</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境</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铁提乡双语幼儿园（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3641.62</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69.77</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9-01T09:59: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