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佰西热克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佰西热克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佰西热克乡卫生院部门决算包括：新疆喀什地区叶城县佰西热克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检验科、放射、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40.1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20.5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6.7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40.1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20.5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6.7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40.1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84.5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9.5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255.6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0.43%</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40.1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840.1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84.5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6.3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84.5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6.3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76.8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84.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增加，相应的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76.8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84.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增加，相应的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84.5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0.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521.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6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84.5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84.5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佰西热克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632.8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22.2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0-18T08:0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