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吐古其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吐古其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吐古其乡卫生院部门决算包括：新疆喀什地区叶城县吐古其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11.0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1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1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11.0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1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1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11.0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37.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6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73.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8.35%</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11.0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11.0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37.8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4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37.8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38.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7.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按照预算执行，差异较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38.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7.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按照预算执行，差异较小</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37.8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5.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392.3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37.8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37.8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吐古其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425.3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5.4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0-18T07:5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