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巴仁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巴仁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巴仁乡卫生院部门决算包括：新疆喀什地区叶城县巴仁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00.3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5.6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00.3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5.6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00.3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5.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1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04.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8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00.3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00.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5.9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4.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5.9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4.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7.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5.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7.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5.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5.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53.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95.9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95.9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巴仁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61.0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6.2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3T11:0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