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萨美其特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萨美其特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恰萨美其特乡卫生院部门决算包括：新疆喀什地区叶城县恰萨美其特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59.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4.9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3.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59.0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4.9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59.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06.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7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52.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2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59.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9.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06.4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5.1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06.4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5.1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04.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6.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04.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6.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06.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0.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56.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06.4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06.4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萨美其特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201.3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97.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8T07:5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