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w:t>
      </w:r>
      <w:bookmarkStart w:id="0" w:name="_GoBack"/>
      <w:bookmarkEnd w:id="0"/>
      <w:r>
        <w:rPr>
          <w:rFonts w:ascii="方正小标宋_GBK" w:hAnsi="方正小标宋_GBK" w:eastAsia="方正小标宋_GBK"/>
          <w:color w:val="auto"/>
          <w:sz w:val="44"/>
          <w:szCs w:val="44"/>
          <w:lang w:val="en-US" w:eastAsia="zh-CN"/>
        </w:rPr>
        <w:t>柯克亚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738"/>
      <w:bookmarkStart w:id="4" w:name="_Toc30567"/>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九、定期开展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柯克亚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柯克亚乡卫生院部门决算包括：新疆喀什地区叶城县柯克亚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6.6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8.5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76.6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5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6.6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18.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8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7.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12%</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76.6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76.6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18.8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4.5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18.8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4.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06.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06.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8.8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3.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74.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18.8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8.8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柯克亚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763.3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05.4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0-13T11:0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