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江格勒斯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江格勒斯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江格勒斯乡卫生院部门决算包括：新疆喀什地区叶城县江格勒斯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50.9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5.6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50.9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5.6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50.9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6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90.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39%</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50.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0.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8.8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8.8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8.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8.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8.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99.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江格勒斯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10.5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86.1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0.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3T11:0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