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西合休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医院财务管理、财务监督、成本核算工作，认真贯彻国家有关政策、法令和各项财务管理制度，严格遵守财经纪律，加强财务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建立健全医院各项财务管理制度、经济管理制度以及内部控制制度，并督促具体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医院年度财务预算制定、预算执行分析及年终决算工作。合理调整资金，提高资金使用效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医院的日常会计核算工作，审查各项财务收支，纠正和制止一切违纪、违规行为，对重大问题及时向领导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医院的成本核算工作，逐步实行全额成本核算，完善成本管理制度，促使各部门提高成本意识，进一步挖掘增收节支的潜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院的收费、结算及各种收费票据的管理以及会计档案的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据相关部门提供的工资发放标准，负责全院职工工资的发放，代扣代缴住房公积金、医疗保险金等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制定本科室工作、学习计划，定期组织学习医院及科室的规章制度和业务知识，检查科室工作人员制度执行情况，经常督促检查，科内定期总结，相互交流沟通处理医患关系的经验，鼓励优秀，激励后进，促进科室工作顺利完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定期开展</w:t>
      </w:r>
      <w:bookmarkStart w:id="4" w:name="_GoBack"/>
      <w:bookmarkEnd w:id="4"/>
      <w:r>
        <w:rPr>
          <w:rFonts w:ascii="仿宋_GB2312" w:hAnsi="仿宋_GB2312" w:eastAsia="仿宋_GB2312"/>
          <w:color w:val="auto"/>
          <w:sz w:val="32"/>
          <w:szCs w:val="32"/>
          <w:lang w:val="en-US" w:eastAsia="zh-CN"/>
        </w:rPr>
        <w:t xml:space="preserve">思想教育，提高服务理念，改善服务态度，实行优质服务定为本科室长期管理目标，不断提高财会人员业务能力和技术水平。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建立科室管理小组，负责做好本科室的绩效工资分配方案，根据考核情况，奖优罚劣，多劳多得，公平兼顾的原则。</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将每月全院的收支情况和科内存在的问题及时给院领导汇报，及时上报各类报表，积极主动完成上级部门交办的工作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严格遵守医院的各项规章制度，及时完成领导及上级部门临时安排的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西合休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西合休乡卫生院部门决算包括：新疆喀什地区叶城县西合休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财务科、医务科、住院部、药剂科、检验科、放射科、公共卫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44.1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7.5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4.1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44.1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7.5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4.1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44.1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95.1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9.9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49.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0.07%</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44.1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44.1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95.1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1.1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95.1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1.1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82.8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5.1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7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机构改革要求，乡计生办人员划入我单位，编制增加</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薪资调增</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82.8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5.1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7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机构改革要求，乡计生办人员划入我单位，编制增加</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薪资调增</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95.1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174.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0.8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95.1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95.17</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西合休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5105.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53.3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2.6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医疗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0-18T07:5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