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铁提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铁提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铁提乡卫生院部门决算包括：新疆喀什地区叶城县铁提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公共卫生科、财务科、医务科、住院部、药剂科、检验科、放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66.6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8.5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4.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66.6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8.5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4.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66.6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22.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1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44.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84%</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66.6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66.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22.4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8.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22.4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8.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92.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2.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92.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2.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22.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4.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67.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0.8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22.4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22.4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铁提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329.2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77.4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8T07:5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