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乌吉热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乌吉热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乌吉热克乡卫生院部门决算包括：新疆喀什地区叶城县乌吉热克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49.0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8.2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9.0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8.2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49.0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8.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6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70.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3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9.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49.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8.3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9.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8.3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9.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78.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78.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8.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9.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27.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78.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8.3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乌吉热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3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35.5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3T11:0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